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4829731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99603713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638700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